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505"/>
        <w:gridCol w:w="3403"/>
      </w:tblGrid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hanging="2548"/>
        <w:jc w:val="center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ind w:left="2832" w:hanging="2548"/>
        <w:jc w:val="center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spacing w:lineRule="auto" w:line="276" w:before="332" w:after="120"/>
        <w:ind w:left="221" w:right="284" w:firstLine="11"/>
        <w:jc w:val="center"/>
        <w:rPr/>
      </w:pPr>
      <w:r>
        <w:rPr>
          <w:rFonts w:eastAsia="Microsoft Sans Serif" w:cs="Arial" w:ascii="Arial" w:hAnsi="Arial"/>
          <w:b/>
          <w:color w:val="5A9BD5"/>
          <w:sz w:val="28"/>
          <w:szCs w:val="28"/>
        </w:rPr>
        <w:t>AVVISO n. 28/2025 PR FSE+ Sicilia 2021/2027</w:t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  <w:sz w:val="28"/>
          <w:szCs w:val="28"/>
        </w:rPr>
      </w:pPr>
      <w:r>
        <w:rPr>
          <w:rFonts w:eastAsia="Microsoft Sans Serif" w:cs="Arial" w:ascii="Arial" w:hAnsi="Arial"/>
          <w:b/>
          <w:color w:val="5A9BD5"/>
          <w:sz w:val="28"/>
          <w:szCs w:val="28"/>
        </w:rPr>
        <w:t>OFFERTA FORMATIVA DI ISTRUZIONE TECNOLOGICA SUPERIORE (I.T.S.) IN SICILIA con avvio nell’anno formativo 2025-2026</w:t>
      </w:r>
    </w:p>
    <w:p>
      <w:pPr>
        <w:pStyle w:val="Normal"/>
        <w:ind w:left="708" w:firstLine="708"/>
        <w:jc w:val="center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Microsoft Sans Serif" w:cs="Arial" w:ascii="Arial" w:hAnsi="Arial"/>
          <w:b/>
          <w:color w:val="5A9BD5"/>
          <w:sz w:val="28"/>
          <w:szCs w:val="28"/>
        </w:rPr>
        <w:tab/>
        <w:t>ALLEGATO 2 - FORMULARIO</w:t>
      </w:r>
    </w:p>
    <w:p>
      <w:pPr>
        <w:pStyle w:val="Normal"/>
        <w:jc w:val="both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ezione 1 – </w:t>
      </w:r>
      <w:r>
        <w:rPr>
          <w:rFonts w:cs="Arial" w:ascii="Arial" w:hAnsi="Arial"/>
          <w:bCs/>
          <w:sz w:val="22"/>
          <w:szCs w:val="22"/>
        </w:rPr>
        <w:t>SOGGETTO PROPONEN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zione 2 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AZIONE E STRUTTURA DELL’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ezione 3  – </w:t>
      </w:r>
      <w:r>
        <w:rPr>
          <w:rFonts w:cs="Arial" w:ascii="Arial" w:hAnsi="Arial"/>
          <w:sz w:val="22"/>
          <w:szCs w:val="22"/>
        </w:rPr>
        <w:t>PROGETTAZIONE DELL’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zione 4  -</w:t>
      </w:r>
      <w:r>
        <w:rPr>
          <w:rFonts w:cs="Arial" w:ascii="Arial" w:hAnsi="Arial"/>
          <w:bCs/>
          <w:sz w:val="22"/>
          <w:szCs w:val="22"/>
        </w:rPr>
        <w:t xml:space="preserve"> ELEMENTI DI QUALIFICAZIONE DELL’INTERVEN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Sezione 5 –</w:t>
      </w:r>
      <w:r>
        <w:rPr>
          <w:rFonts w:cs="Arial" w:ascii="Arial" w:hAnsi="Arial"/>
          <w:sz w:val="22"/>
          <w:szCs w:val="22"/>
        </w:rPr>
        <w:t xml:space="preserve"> QUADRO ECONOMICO-FINANZIARI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1 – SOGGETTO PROPON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 Anagrafica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Fondazione I.T.S. Academy - indicare le informazioni del soggetto propon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 xml:space="preserve">Denominazione e ragione sociale (aggiornata DM 89/2023)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Estremi Costituzione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ta IVA/CF 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REA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Legale Rappresentante  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Fino al ______ giusto atto di nomina _______ _________  (indicare tipologia atto, data, dura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EDE LEGALE</w:t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(via/piazza, città provincia, CAP): 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.</w:t>
        <w:tab/>
        <w:t>___</w:t>
        <w:tab/>
        <w:t>fax</w:t>
        <w:tab/>
        <w:t>_____</w:t>
        <w:tab/>
        <w:t>e-mail:</w:t>
        <w:tab/>
        <w:t>____   PEC 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Referente/ufficio amministrativo per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………………., cell. ………….,  e-mail 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3"/>
        <w:gridCol w:w="1876"/>
        <w:gridCol w:w="1960"/>
        <w:gridCol w:w="1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>COMPONENTI FONDAZIONE ITS ACADEM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 xml:space="preserve">(Soci aderenti alla Fondazione </w:t>
            </w:r>
            <w:r>
              <w:rPr>
                <w:rFonts w:cs="Arial" w:ascii="Arial" w:hAnsi="Arial"/>
                <w:i/>
                <w:sz w:val="22"/>
                <w:szCs w:val="22"/>
              </w:rPr>
              <w:t>ITS Academy</w:t>
            </w:r>
            <w:r>
              <w:rPr>
                <w:rFonts w:eastAsia="TimesNewRomanPSMT;Times New Roman"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>(fondatori (F) e partecipanti (P)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indicare ciascun soggetto fondatore di cui all’art. 4 comma 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/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d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/>
                <w:sz w:val="22"/>
                <w:szCs w:val="22"/>
              </w:rPr>
              <w:t>CF/Partita I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tituzione scolastic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smo formativo accreditat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e di cui all’art. 4, co. 2, lett. 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sità (o altri soggetti di cui all’art. 4, co. 2, lett. d)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(specificare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 –  </w:t>
      </w:r>
      <w:r>
        <w:rPr>
          <w:rFonts w:cs="Arial" w:ascii="Arial" w:hAnsi="Arial"/>
          <w:sz w:val="22"/>
          <w:szCs w:val="22"/>
        </w:rPr>
        <w:t>Accreditamento ai sensi del “Regolamento 2015” della Regione Sicilia, per la macrotipologia C) “Formazione superiore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1 - Accreditamento Fondazione </w:t>
      </w:r>
      <w:r>
        <w:rPr>
          <w:rFonts w:cs="Arial" w:ascii="Arial" w:hAnsi="Arial"/>
          <w:b/>
          <w:bCs/>
          <w:iCs/>
          <w:sz w:val="22"/>
          <w:szCs w:val="22"/>
        </w:rPr>
        <w:t>I.T.S. Academ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ggetto accreditato per la macrotipologia C) “Formazione superiore” oggetto dell’avvis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creto accreditamento n. _______ del _____    - CIR 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 - Accreditamento Sede cors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Arial" w:ascii="Arial" w:hAnsi="Arial"/>
          <w:bCs/>
          <w:sz w:val="22"/>
          <w:szCs w:val="22"/>
        </w:rPr>
        <w:t>Sede svolgimento corso</w:t>
      </w:r>
      <w:r>
        <w:rPr>
          <w:rFonts w:eastAsia="TimesNewRomanPSMT;Times New Roman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Comune ______________, indirizzo 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i accreditamento </w:t>
      </w:r>
      <w:r>
        <w:rPr>
          <w:rFonts w:cs="Arial" w:ascii="Arial" w:hAnsi="Arial"/>
          <w:i/>
          <w:sz w:val="22"/>
          <w:szCs w:val="22"/>
        </w:rPr>
        <w:t>(n. e data Decreto)</w:t>
      </w:r>
      <w:r>
        <w:rPr>
          <w:rFonts w:cs="Arial" w:ascii="Arial" w:hAnsi="Arial"/>
          <w:sz w:val="22"/>
          <w:szCs w:val="22"/>
        </w:rPr>
        <w:t>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44546A"/>
          <w:sz w:val="22"/>
          <w:szCs w:val="22"/>
        </w:rPr>
      </w:pPr>
      <w:r>
        <w:rPr>
          <w:rFonts w:cs="Arial" w:ascii="Arial" w:hAnsi="Arial"/>
          <w:i/>
          <w:color w:val="44546A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44546A"/>
          <w:sz w:val="22"/>
          <w:szCs w:val="22"/>
        </w:rPr>
      </w:pPr>
      <w:r>
        <w:rPr>
          <w:rFonts w:cs="Arial" w:ascii="Arial" w:hAnsi="Arial"/>
          <w:i/>
          <w:color w:val="44546A"/>
          <w:sz w:val="22"/>
          <w:szCs w:val="22"/>
        </w:rPr>
        <w:t>(oppure in alternativ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44546A"/>
          <w:sz w:val="22"/>
          <w:szCs w:val="22"/>
        </w:rPr>
      </w:pPr>
      <w:r>
        <w:rPr>
          <w:rFonts w:cs="Arial" w:ascii="Arial" w:hAnsi="Arial"/>
          <w:i/>
          <w:color w:val="44546A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i domanda accreditamento sede </w:t>
      </w:r>
      <w:r>
        <w:rPr>
          <w:rFonts w:cs="Arial" w:ascii="Arial" w:hAnsi="Arial"/>
          <w:i/>
          <w:sz w:val="22"/>
          <w:szCs w:val="22"/>
        </w:rPr>
        <w:t>(estremi SAC)</w:t>
      </w:r>
      <w:r>
        <w:rPr>
          <w:rFonts w:cs="Arial" w:ascii="Arial" w:hAnsi="Arial"/>
          <w:sz w:val="22"/>
          <w:szCs w:val="22"/>
        </w:rPr>
        <w:t xml:space="preserve"> ___________________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 xml:space="preserve"> Coordinate bancarie dedicat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nominazione istituto bancario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C n. ______  ABI ______ CAB ______, Codice IBAN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4 </w:t>
      </w:r>
      <w:r>
        <w:rPr>
          <w:rFonts w:cs="Arial" w:ascii="Arial" w:hAnsi="Arial"/>
          <w:sz w:val="22"/>
          <w:szCs w:val="22"/>
        </w:rPr>
        <w:t xml:space="preserve">Riferimenti per la corrispondenza derivante dall’Avvis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_____________ Tel________ cell.______________ Mail______  PEC ____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2: ARTICOLAZIONE E STRUTTURA DELL’INTERVENTO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1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ERCORSO  ISTRUZIONE TECNOLOGICA SUPERIORE (I.T.S.)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o alle figure nazionali di V (o VI) livello EQF incluse nel </w:t>
      </w:r>
      <w:r>
        <w:rPr>
          <w:rFonts w:cs="Arial" w:ascii="Arial" w:hAnsi="Arial"/>
          <w:color w:val="000000"/>
          <w:sz w:val="22"/>
          <w:szCs w:val="22"/>
        </w:rPr>
        <w:t>DM n. 203 del 20 ottobre 2023/DPCM 202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5"/>
        <w:rPr/>
      </w:pPr>
      <w:r>
        <w:rPr>
          <w:rFonts w:cs="Arial" w:ascii="Arial" w:hAnsi="Arial"/>
          <w:color w:val="000000"/>
          <w:sz w:val="22"/>
          <w:szCs w:val="22"/>
        </w:rPr>
        <w:t>Area tecnologica ________________________________________________________________</w:t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bito 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Figura ITS (codifica e denominazione)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so I.T.S. che si intende attivare</w:t>
      </w:r>
      <w:r>
        <w:rPr>
          <w:rFonts w:cs="Arial" w:ascii="Arial" w:hAnsi="Arial"/>
          <w:sz w:val="22"/>
          <w:szCs w:val="22"/>
        </w:rPr>
        <w:t xml:space="preserve">.  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377"/>
        <w:gridCol w:w="1033"/>
        <w:gridCol w:w="1276"/>
        <w:gridCol w:w="930"/>
        <w:gridCol w:w="1135"/>
        <w:gridCol w:w="1053"/>
      </w:tblGrid>
      <w:tr>
        <w:trPr>
          <w:trHeight w:val="9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co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avvio previst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in semest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estinatari (min. 20 e max 30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a nazionale e livello EQF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cors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previs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*Riferimento alle figure nazionali V o VI livello EQF incluse nel </w:t>
      </w:r>
      <w:r>
        <w:rPr>
          <w:rFonts w:cs="Arial" w:ascii="Arial" w:hAnsi="Arial"/>
          <w:color w:val="000000"/>
          <w:sz w:val="22"/>
          <w:szCs w:val="22"/>
        </w:rPr>
        <w:t>DM n. 203 del 20 ottobre 2023/DPCM 2023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Defaul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Quadro orario riepilogativo percorso I.T.S. </w:t>
      </w:r>
      <w:r>
        <w:rPr>
          <w:rFonts w:eastAsia="Times New Roman"/>
          <w:color w:val="000000"/>
          <w:sz w:val="22"/>
          <w:szCs w:val="22"/>
        </w:rPr>
        <w:t>(ordinamento I.T.S. vigente)</w:t>
      </w:r>
    </w:p>
    <w:p>
      <w:pPr>
        <w:pStyle w:val="Default"/>
        <w:rPr>
          <w:rFonts w:eastAsia="Arial"/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4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DIDATTICA/UNITA’ FORMATI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mestri di svolgimen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 Totale Ore Corso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) Ambito teorico/aul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) Ambito attività pratico/laboratoriale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) Ambito stage aziendali/tiroci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shd w:fill="00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shd w:fill="00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ORE PERCORSO I.T.S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) Valutazione finale (esame final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i/Imprese coinvolti in stage, tiroci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622"/>
        <w:gridCol w:w="1787"/>
        <w:gridCol w:w="1309"/>
        <w:gridCol w:w="1496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oggetto coinvolto/impre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Modalit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Codice ATECO/NU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 Totale 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 allievi accolti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i/Imprese coinvolti in stage, tiroci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622"/>
        <w:gridCol w:w="1787"/>
        <w:gridCol w:w="1309"/>
        <w:gridCol w:w="1496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oggetto coinvolto/impre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odalità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dice ATECO/NU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Totale 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allievi accolti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316" w:bottom="106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6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IONE 3 CARATTERISTICHE DELLA PROPOSTA PROGETTUAL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shd w:fill="FFFF00" w:val="clear"/>
        </w:rPr>
        <w:t>3.1 Ambito formativo teorico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9"/>
        <w:gridCol w:w="1861"/>
        <w:gridCol w:w="1541"/>
        <w:gridCol w:w="1569"/>
        <w:gridCol w:w="859"/>
        <w:gridCol w:w="2391"/>
        <w:gridCol w:w="2855"/>
      </w:tblGrid>
      <w:tr>
        <w:trPr>
          <w:trHeight w:val="5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Unità Formativ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todologie </w:t>
            </w:r>
            <w:r>
              <w:rPr>
                <w:rFonts w:cs="Arial" w:ascii="Arial" w:hAnsi="Arial"/>
              </w:rPr>
              <w:t>(sintes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Competen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rezzature/dispositivi didattici, ecc.; eventuali collaborazioni imprese/altri soggetti</w:t>
            </w:r>
          </w:p>
        </w:tc>
      </w:tr>
      <w:tr>
        <w:trPr>
          <w:trHeight w:val="3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3.2 Ambito pratico/laboratoriale  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68"/>
        <w:gridCol w:w="1559"/>
        <w:gridCol w:w="1683"/>
        <w:gridCol w:w="1427"/>
        <w:gridCol w:w="859"/>
        <w:gridCol w:w="2391"/>
        <w:gridCol w:w="2855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Unità Form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tes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rezzature/dispositivi didattici – eventuale collaborazione con imprese/altri soggetti.</w:t>
            </w:r>
          </w:p>
        </w:tc>
      </w:tr>
      <w:tr>
        <w:trPr>
          <w:trHeight w:val="41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hd w:fill="FFFF00" w:val="clear"/>
              </w:rPr>
            </w:pPr>
            <w:r>
              <w:rPr>
                <w:rFonts w:cs="Arial" w:ascii="Arial" w:hAnsi="Arial"/>
                <w:b/>
                <w:color w:val="FF0000"/>
                <w:shd w:fill="FFFF00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3.3</w:t>
      </w:r>
      <w:r>
        <w:rPr>
          <w:rFonts w:cs="Arial" w:ascii="Arial" w:hAnsi="Arial"/>
          <w:b/>
          <w:sz w:val="22"/>
          <w:szCs w:val="22"/>
        </w:rPr>
        <w:t xml:space="preserve"> Ambito stage aziendali/tirocini  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68"/>
        <w:gridCol w:w="1559"/>
        <w:gridCol w:w="1683"/>
        <w:gridCol w:w="1427"/>
        <w:gridCol w:w="859"/>
        <w:gridCol w:w="2391"/>
        <w:gridCol w:w="2855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/ modalità/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tes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rezzature/dispositivi didattici – eventuale collaborazione con imprese/altri soggetti.</w:t>
            </w:r>
          </w:p>
        </w:tc>
      </w:tr>
      <w:tr>
        <w:trPr>
          <w:trHeight w:val="40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 Valutazione/verifica delle competenze acquisite – Esame finale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559"/>
        <w:gridCol w:w="1560"/>
        <w:gridCol w:w="1701"/>
        <w:gridCol w:w="1417"/>
        <w:gridCol w:w="851"/>
        <w:gridCol w:w="2409"/>
        <w:gridCol w:w="2835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dulo/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nominazione Pr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etodolog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</w:rPr>
              <w:t>(sintes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biettivo valutativo/Compet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ogo/spazi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trezzature/dispositivi didattici, ecc.</w:t>
            </w:r>
          </w:p>
        </w:tc>
      </w:tr>
      <w:tr>
        <w:trPr>
          <w:trHeight w:val="4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 Descrizione del corso I.T.S. e rispondenza della Figura I.T.S. ai fabbisogni occupazionali e performance raggiunte nell’ultimo monitoraggio Indi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1"/>
      </w:tblGrid>
      <w:tr>
        <w:trPr/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escrizione sintetica degli elementi caratterizzanti il corso I.T.S., con particolare attenzione ai presupposti (analisi di contesto e fabbisogni rilevati) che hanno determinato la scelta della Figura nazionale e la caratterizzazione didattica del percorso in coerenza ai fabbisogni di sviluppo territoriale di domanda del mondo produttivo e del mercato del lavoro, interessato alla Figura ITS. Dettagliare eventuali elementi caratterizzanti l’Offerta I.T.S. che rendono la figura formata coerente al piano nazionale Impresa 4.0, Energia 4.0, Ambiente 4.0. 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iportare, altresì, il posizionamento delle edizioni precedenti del corso/Figura I.T.S. in termini di performance raggiunte nell’ultimo monitoraggio Indire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 Descrivere eventuali misure di accompagnamento prev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1"/>
      </w:tblGrid>
      <w:tr>
        <w:trPr/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zione misure di accompagna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  <w:t xml:space="preserve">3.7- Personale docente/esperto coinvolto nella realizzazione del percorso formativo I.T.S. (con riferimento ad entrambi i corsi) </w:t>
      </w:r>
    </w:p>
    <w:tbl>
      <w:tblPr>
        <w:tblW w:w="15493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18"/>
        <w:gridCol w:w="1134"/>
        <w:gridCol w:w="1692"/>
        <w:gridCol w:w="1002"/>
        <w:gridCol w:w="2035"/>
        <w:gridCol w:w="1933"/>
        <w:gridCol w:w="2552"/>
        <w:gridCol w:w="1483"/>
      </w:tblGrid>
      <w:tr>
        <w:trPr>
          <w:trHeight w:val="1899" w:hRule="exac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8"/>
              </w:rPr>
              <w:t>N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ratteristiche e competenze professional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descrivere sinteticamente specificando se interna/ester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/Espert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lo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Formativ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 affida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o di stud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Dottorato, Laurea, Diploma, etc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anni esperienza nel settore </w:t>
            </w:r>
            <w:r>
              <w:rPr>
                <w:rFonts w:cs="Arial" w:ascii="Arial" w:hAnsi="Arial"/>
              </w:rPr>
              <w:t>(area tecnologica I.T.S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ni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/P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olo per mondo università/ricerca (UR) – mondo produttivo/professionale (PP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cia di riferi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, B, C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ttag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Dettag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  <w:shd w:fill="808080" w:val="clea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  <w:shd w:fill="808080" w:val="cle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hd w:fill="808080" w:val="clear"/>
              </w:rPr>
            </w:pPr>
            <w:r>
              <w:rPr>
                <w:rFonts w:cs="Arial" w:ascii="Arial" w:hAnsi="Arial"/>
                <w:shd w:fill="808080" w:val="cle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hd w:fill="808080" w:val="clear"/>
              </w:rPr>
            </w:pPr>
            <w:r>
              <w:rPr>
                <w:rFonts w:cs="Arial" w:ascii="Arial" w:hAnsi="Arial"/>
                <w:color w:val="FF0000"/>
                <w:shd w:fill="808080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4: ELEMENTI DI QUALIFICAZIONE DELL’INTERVENT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Coerenza e qualità progettual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1 – Qualità e chiarezza espositiva della proposta progettuale, con particolare riferimento a obiettivi, attività previste, risultati attesi e alla completezza del quadro logico di progett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Descrivere contenuti, articolazione, organizzazione e modalità attuative del progetto nel suo complesso con particolare attenzione per quanto attiene agli aspetti di seguito riportati per i quali andranno inserite le informazioni pertinenti ai fini della valutazione </w:t>
      </w:r>
      <w:r>
        <w:rPr>
          <w:rFonts w:cs="Arial" w:ascii="Arial" w:hAnsi="Arial"/>
          <w:i/>
          <w:sz w:val="22"/>
          <w:szCs w:val="22"/>
        </w:rPr>
        <w:t>(criterio valutazione A1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nalisi fabbisogni formativi e professionali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Obiettivi e risultati attesi, anche con riferimento alle tematiche secondarie FS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ontenuti formativi e metodologie didattiche proposte; reti con imprese e/o centri specializzati afferenti all’area tecnologica di interesse dell’ITS Academy, anche con riferimento all’utilizzo dell’intelligenza artificiale nei percorsi e per la formazione di competenze tecniche specialistich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resenza dettagliata ed esaustiva di moduli di orientamento e bilancio delle competenze coerenti con il titolo I.T.S. in esito al percorso formativo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resenza di esperienze di tipo laboratoriale/esperienziale orientate all’innovazion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Modalità di selezione e valutazione delle stess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Modalità di monitoraggio e valutazione di tutte le attività formative e non formative previste nel prog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volto all’adozione di eventuali azioni correttive a garanzia del buon esito dell’intervento e a migliorare i parametri oggetto di monitoraggio INDIR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esenza di attività aggiuntive a supporto dell’inserimento lavorativo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.2   </w:t>
      </w:r>
      <w:r>
        <w:rPr>
          <w:rFonts w:eastAsia="Microsoft Sans Serif" w:cs="Arial" w:ascii="Arial" w:hAnsi="Arial"/>
          <w:b/>
          <w:bCs/>
          <w:sz w:val="22"/>
          <w:szCs w:val="22"/>
          <w:lang w:eastAsia="en-US"/>
        </w:rPr>
        <w:t>Qualità e adeguatezza della docenza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criterio valutazione A2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>Descrivere sinteticamente le caratteristiche della docenza e l’adeguatezza e rispondenza rispetto ai fabbisogni formativi dei potenziali destinatari con attenzione anche alle esigenze specifiche del territorio. Descrivere l’esperienza con riferimento a quanto richiesto dall’avviso, e l’eventuale coinvolgimento in stage/tirocini.  Specificare il numero e la percentuale di docenti esperti coinvolti appartenenti al mondo dell’università ricerca e al mondo della produzione/professioni/lavoro afferente al settore I.T.S., con almeno esperienza quinquennale, specificando quelli che provengono dalle imprese che partecipano alla Fondazion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iCs/>
          <w:color w:val="000000"/>
          <w:sz w:val="22"/>
          <w:szCs w:val="22"/>
        </w:rPr>
      </w:r>
    </w:p>
    <w:tbl>
      <w:tblPr>
        <w:tblW w:w="95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843"/>
        <w:gridCol w:w="1842"/>
        <w:gridCol w:w="1795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Esperienz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Riferimenti alle informazioni fornite alla sezione preced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totale docenti/esper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totale docenti esperti con caratteristiche richies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percentu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B/A)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/esperti con esperienza meno di 3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/esperti con esperienza da 3 e fino a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/esperti con esperienza più di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 provenienti dal mondo universitario e della ricerca (numero sul tot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cidenza della docenza proveniente dal mondo produttivo/professionale con esperienza nel settore almeno quinquen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.3 – </w:t>
      </w:r>
      <w:r>
        <w:rPr>
          <w:rFonts w:cs="Arial" w:ascii="Arial" w:hAnsi="Arial"/>
          <w:b/>
          <w:bCs/>
          <w:sz w:val="22"/>
          <w:szCs w:val="22"/>
        </w:rPr>
        <w:t>Percentuale</w:t>
      </w:r>
      <w:r>
        <w:rPr>
          <w:rFonts w:cs="Arial" w:ascii="Arial" w:hAnsi="Arial"/>
          <w:b/>
          <w:bCs/>
          <w:spacing w:val="9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re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l</w:t>
      </w:r>
      <w:r>
        <w:rPr>
          <w:rFonts w:cs="Arial" w:ascii="Arial" w:hAnsi="Arial"/>
          <w:b/>
          <w:bCs/>
          <w:spacing w:val="9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corso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mativo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viluppate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collaborazione</w:t>
      </w:r>
      <w:r>
        <w:rPr>
          <w:rFonts w:cs="Arial" w:ascii="Arial" w:hAnsi="Arial"/>
          <w:b/>
          <w:bCs/>
          <w:spacing w:val="6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on  </w:t>
      </w:r>
      <w:r>
        <w:rPr>
          <w:rFonts w:cs="Arial" w:ascii="Arial" w:hAnsi="Arial"/>
          <w:b/>
          <w:bCs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mprese (aggiuntive  </w:t>
      </w:r>
      <w:r>
        <w:rPr>
          <w:rFonts w:cs="Arial" w:ascii="Arial" w:hAnsi="Arial"/>
          <w:b/>
          <w:bCs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 </w:t>
      </w:r>
      <w:r>
        <w:rPr>
          <w:rFonts w:cs="Arial" w:ascii="Arial" w:hAnsi="Arial"/>
          <w:b/>
          <w:bCs/>
          <w:spacing w:val="1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quelle  </w:t>
      </w:r>
      <w:r>
        <w:rPr>
          <w:rFonts w:cs="Arial" w:ascii="Arial" w:hAnsi="Arial"/>
          <w:b/>
          <w:bCs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eviste dall’ordinamento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.T.S.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ge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criterio valutazione A3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 xml:space="preserve">Descrivere analiticamente le eventuali ore aggiuntive di formazione sviluppata in collaborazione con imprese che la Fondazione </w:t>
      </w:r>
      <w:r>
        <w:rPr>
          <w:rFonts w:cs="Arial" w:ascii="Arial" w:hAnsi="Arial"/>
          <w:i/>
          <w:sz w:val="22"/>
          <w:szCs w:val="22"/>
        </w:rPr>
        <w:t>I.T.S. Academy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 xml:space="preserve"> si impegna a realizzare con onere a proprio carico, quali ad es. project work, work experience, ecc. Tali ore devono essere aggiunte a quelle previste dall’ordinamento I.T.S. per lo stag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>(Si precisa che tali attività dovranno essere comprovate in sede di rendicontazione mediante idonea documentazione e risultanti da appositi registri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serire Informazioni descrittive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948"/>
        <w:gridCol w:w="333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Descrizione, contenuti, finalità e metodologie delle ore aggiuntive sviluppate con imprese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 or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4.1.4 – C</w:t>
      </w:r>
      <w:r>
        <w:rPr>
          <w:rFonts w:cs="Arial" w:ascii="Arial" w:hAnsi="Arial"/>
          <w:b/>
          <w:bCs/>
          <w:sz w:val="22"/>
          <w:szCs w:val="22"/>
        </w:rPr>
        <w:t xml:space="preserve">oerenza della proposta progettuale con almeno una traiettoria d’innovazione della Strategia S3-Sicilia 2021-2027) </w:t>
      </w:r>
      <w:r>
        <w:rPr>
          <w:rFonts w:cs="Arial" w:ascii="Arial" w:hAnsi="Arial"/>
          <w:i/>
          <w:sz w:val="22"/>
          <w:szCs w:val="22"/>
        </w:rPr>
        <w:t>(criterio valutazione A4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Indicare l’ambito di Specializzazione Intelligente della Strategia S3-Sicilia 2021-2027 (D.G.R. 290 del 31/05/2022) e illustrare gli elementi di coerenza della proposta progettuale con almeno una delle traiettorie d’innovazion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51"/>
      </w:tblGrid>
      <w:tr>
        <w:trPr>
          <w:trHeight w:val="57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BITO DI SPECIALIZZAZIONE INTELLIGEN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ERENZA</w:t>
            </w:r>
          </w:p>
        </w:tc>
      </w:tr>
      <w:tr>
        <w:trPr>
          <w:trHeight w:val="40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OALIMENTA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A DEL MA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DELLA VI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RT CITIES &amp; COMMUNITI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MO, CULTURA E BENI CULTURAL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E, RISORSE NATURALI, SVILUPPO SOSTENIBI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bookmarkStart w:id="0" w:name="_Hlk144992978"/>
      <w:bookmarkEnd w:id="0"/>
      <w:r>
        <w:rPr>
          <w:rFonts w:cs="Arial" w:ascii="Arial" w:hAnsi="Arial"/>
          <w:i/>
          <w:sz w:val="22"/>
          <w:szCs w:val="22"/>
        </w:rPr>
        <w:t xml:space="preserve">(Inserire informazioni - illustrare gli elementi di coerenza della proposta progettuale con almeno una o più delle traiettorie d’innovazione)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" w:name="_Hlk144992978"/>
      <w:bookmarkStart w:id="2" w:name="_Hlk144992978"/>
      <w:bookmarkEnd w:id="2"/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4.2 Coerenza con i principi orizzontali del PR FSE+ 21-27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tributo al perseguimento dei principi contenuti nella Carta dei Diritti Fondamentali dell’Unione Europe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criterio di valutazione B1 art.8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massimo 10.000 caratteri, quali modelli, percorsi didattici e contenuti formativi intende utilizzare per sostenere i principi di non discriminazione e trasparenza, pari opportunità, parità di genere e accessibilità per le persone con disabilità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nserire Informazioni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5528"/>
        <w:gridCol w:w="8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itolo modulo didattic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escrizione, contenuti, finalità e metodologie utilizz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 or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4.2.2 - </w:t>
      </w:r>
      <w:r>
        <w:rPr>
          <w:rFonts w:cs="Arial" w:ascii="Arial" w:hAnsi="Arial"/>
          <w:b/>
          <w:bCs/>
          <w:sz w:val="22"/>
          <w:szCs w:val="22"/>
        </w:rPr>
        <w:t>Contributo al perseguimento del principio orizzontale di sviluppo sostenibile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criterio di valutazione B2 art.8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massimo 10.000 caratteri le attività previste, i moduli specifici e le metodologie didattiche del progetto, riguardanti lo sviluppo sostenibile e la transizione green, finalizzate a diffondere una coscienza tra gli allievi rispetto ai temi della sostenibilità ambientale e transazione ecolog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 descrittive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5528"/>
        <w:gridCol w:w="8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itolo modulo didattic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escrizione, contenuti, finalità e metodologie utilizz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 or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3 – Criterio Premiale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3.1 - Co-progettazione del percorso con le imprese</w:t>
      </w:r>
      <w:r>
        <w:rPr>
          <w:rFonts w:cs="Arial" w:ascii="Arial" w:hAnsi="Arial"/>
          <w:iCs/>
          <w:sz w:val="22"/>
          <w:szCs w:val="22"/>
        </w:rPr>
        <w:t>. (criterio premiale di valutazione C.1 art.8 dell’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e dettagliare l’eventuale co-progettazione indicando i fabbisogni, i contenuti, le modalità, gli obiettivi, il ruolo dell’impresa, nel percorso I.T.S. oggetto di richiesta a valere sul presente avviso, evidenziando l’apporto dell’impresa che co-progetta nell’acquisizione delle competenze di interesse. Fornire i dati anagrafici dell’impresa che co-progetta (Denominazione, CF e P.IVA, Iscrizione registro imprese, sede legale, sede/i operative coinvolte, legale rappresentante.  (N.B. Allegare il POF co-progettato, sottoscritto dalla Fondazione e dall’impres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iano Offerta Formativa copro-gettata con impresa/e  approvato in data _________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mpresa ___________, CF/P.IVA ____________,  Cod. ATECO ________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)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3.2 -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ccordi con I.T.S. e/o con altri organismi di alta formazione e ricerca di livello terziario di altre regioni italiane e/o di altri paesi UE, per scambio docenti e di buone pratiche in materia di metodologie e strumentazioni didattiche e/o di mobilità studenti.</w:t>
      </w:r>
      <w:r>
        <w:rPr>
          <w:rFonts w:cs="Arial" w:ascii="Arial" w:hAnsi="Arial"/>
          <w:i/>
          <w:iCs/>
          <w:sz w:val="22"/>
          <w:szCs w:val="22"/>
        </w:rPr>
        <w:t xml:space="preserve"> (criterio premiale di valutazione C.2 art.8 dell’Avviso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escrivere </w:t>
      </w:r>
      <w:r>
        <w:rPr>
          <w:rFonts w:cs="Arial" w:ascii="Arial" w:hAnsi="Arial"/>
          <w:i/>
          <w:sz w:val="22"/>
          <w:szCs w:val="22"/>
        </w:rPr>
        <w:t xml:space="preserve">gli accordi con I.T.S. e/o con altri organismi di alta formazione e ricerca di livello terziario di altre regioni italiane e/o di altri paesi UE, stipulati specificatamente per il corso I.T.S. oggetto di domanda, per la sua realizzazione anche con riferimento a scambio docenti e/o di buone pratiche in materia di metodologie e strumentazioni didattiche e/o di mobilità studenti. Esplicitare le fonti finanziarie a sostegno degli accordi. </w:t>
      </w:r>
      <w:r>
        <w:rPr>
          <w:rFonts w:cs="Arial" w:ascii="Arial" w:hAnsi="Arial"/>
          <w:i/>
          <w:iCs/>
          <w:sz w:val="22"/>
          <w:szCs w:val="22"/>
        </w:rPr>
        <w:t>Allegare gli accordi formalizzati riportanti quanto indicato nell’avvis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95"/>
        <w:gridCol w:w="2835"/>
        <w:gridCol w:w="2126"/>
        <w:gridCol w:w="155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Soggetto/organismo che ha sottoscritto l’acco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ggetto, caratteristiche, contenuti, finalità, ec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otto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nti finanziarie a sostegno dell’accord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3 Attività accessorie sostenibili a supporto della certificazione delle competenze</w:t>
      </w:r>
      <w:r>
        <w:rPr>
          <w:rFonts w:cs="Arial" w:ascii="Arial" w:hAnsi="Arial"/>
          <w:b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(criterio premiale valutazione C3 art. 8 Avvis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eventuali attività accessorie sostenibili afferenti al supporto della certificazione delle competenze ( es. nel caso dell’informatica: ECDL, PEKIT, CISCO e VMware); mentre per le lingue a quelle riconosciute dall’ALTE (Association of Language Testers in Europe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)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77"/>
        <w:gridCol w:w="1860"/>
        <w:gridCol w:w="1575"/>
        <w:gridCol w:w="1575"/>
        <w:gridCol w:w="173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tività accessoria certificazione competen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ertificazione previs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isultati attes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Or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ostenibilit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IONE 5: QUADRO ECONOMICO-FINANZIARIO 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5.1 – Piano finanziario del </w:t>
      </w:r>
      <w:r>
        <w:rPr>
          <w:rFonts w:cs="Arial" w:ascii="Arial" w:hAnsi="Arial"/>
          <w:b/>
          <w:i/>
          <w:sz w:val="22"/>
          <w:szCs w:val="22"/>
        </w:rPr>
        <w:t xml:space="preserve">progett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Piano finanziario 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10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76"/>
        <w:gridCol w:w="1275"/>
        <w:gridCol w:w="1134"/>
        <w:gridCol w:w="2562"/>
      </w:tblGrid>
      <w:tr>
        <w:trPr>
          <w:trHeight w:val="189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e ore percors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allievi </w:t>
            </w:r>
            <w:r>
              <w:rPr>
                <w:rFonts w:cs="Arial" w:ascii="Arial" w:hAnsi="Arial"/>
                <w:sz w:val="22"/>
                <w:szCs w:val="22"/>
              </w:rPr>
              <w:t>(max 25)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complessivo in €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. allievi *UCS alliev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. ore*UCS ora-percorso)</w:t>
            </w:r>
          </w:p>
        </w:tc>
      </w:tr>
      <w:tr>
        <w:trPr>
          <w:trHeight w:val="351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I.T.S. (4/6 semes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– UCS alliev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459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– UCS ora-co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 TOTALE COSTO PROGETTO </w:t>
            </w:r>
            <w:r>
              <w:rPr>
                <w:rFonts w:cs="Arial" w:ascii="Arial" w:hAnsi="Arial"/>
                <w:sz w:val="22"/>
                <w:szCs w:val="22"/>
              </w:rPr>
              <w:t>(n. 1 corso I.T.S.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101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cui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Cofinanziamento Fondazione ITS Academy (1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iamento pubblico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sz w:val="22"/>
                <w:szCs w:val="22"/>
              </w:rPr>
              <w:t>FSE+ Sicilia 2021-27/avvis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eventuale)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ltre risorse proprie in aggiunta al cofinanziamento obbligato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fonti di finanziamento a copertura costo prog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Ai fini della determinazione del costo corso gli allievi sono considerati fino al numero max di 25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mporto complessivo finanziamento pubblico richiesto per la realizzazione del progett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i/>
          <w:sz w:val="22"/>
          <w:szCs w:val="22"/>
        </w:rPr>
        <w:t>(in lettere)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legale rappresentante del soggetto proponente acconsente all’utilizzazione dei dati immessi ai sensi della legge n. 196/2003 e Regolamento UE 2016/679 dichiara ai sensi del DPR 445/2000 e s.m.i., che i dati forniti sono corretti e veritier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: ___________________________</w:t>
      </w:r>
    </w:p>
    <w:p>
      <w:pPr>
        <w:pStyle w:val="Normal"/>
        <w:ind w:left="708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legale rappresentante </w:t>
      </w:r>
    </w:p>
    <w:p>
      <w:pPr>
        <w:pStyle w:val="Normal"/>
        <w:ind w:left="77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firma digitale)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3"/>
      </w:r>
    </w:p>
    <w:p>
      <w:pPr>
        <w:pStyle w:val="Normal"/>
        <w:ind w:left="8820" w:hanging="50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418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ove di verifica devono conformarsi alle disposizioni sancite dalla normativa ITS.</w:t>
      </w:r>
    </w:p>
    <w:p>
      <w:pPr>
        <w:pStyle w:val="Footnote"/>
        <w:rPr/>
      </w:pPr>
      <w:r>
        <w:rPr/>
        <w:t xml:space="preserve"> </w:t>
      </w:r>
      <w:r>
        <w:rPr/>
        <w:t>(Nell’ambito del presente avviso le ore dedicate alle prove finali non fanno parte del monte-ore cors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20"/>
        <w:lang w:val="en-US" w:eastAsia="en-US"/>
      </w:rPr>
    </w:pPr>
    <w:r>
      <w:rPr>
        <w:rFonts w:cs="Calibri"/>
        <w:sz w:val="20"/>
        <w:lang w:val="en-US" w:eastAsia="en-US"/>
      </w:rPr>
      <w:drawing>
        <wp:inline distT="0" distB="0" distL="0" distR="0">
          <wp:extent cx="5870575" cy="6902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87057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40"/>
      <w:szCs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4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idipaginaCarattere">
    <w:name w:val="Piè di pagina Carattere"/>
    <w:basedOn w:val="Carpredefinitoparagrafo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120"/>
      <w:ind w:left="10" w:right="5" w:hanging="10"/>
      <w:jc w:val="center"/>
    </w:pPr>
    <w:rPr>
      <w:rFonts w:eastAsia="MS ??"/>
      <w:color w:val="000000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SimSun;宋体"/>
      <w:sz w:val="24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6:16:00Z</dcterms:created>
  <dc:creator>Boella</dc:creator>
  <dc:description/>
  <cp:keywords/>
  <dc:language>en-US</dc:language>
  <cp:lastModifiedBy>Autore</cp:lastModifiedBy>
  <cp:lastPrinted>2018-10-24T11:44:00Z</cp:lastPrinted>
  <dcterms:modified xsi:type="dcterms:W3CDTF">2025-06-27T10:30:00Z</dcterms:modified>
  <cp:revision>26</cp:revision>
  <dc:subject/>
  <dc:title>Allegato 1</dc:title>
</cp:coreProperties>
</file>